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крытия конвертов с заявками на участие в конкурсе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отбору управляющей организации для управления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гоквартирными  домами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ab/>
        <w:t xml:space="preserve">26.04.2012 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домами,  расположенными по  адресу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Пионерская, д.3, ул. Октябрьская, д.7, ул. Октябрьская, д.11</w:t>
      </w:r>
    </w:p>
    <w:p>
      <w:pPr>
        <w:pStyle w:val="ConsPlusNonformat"/>
        <w:bidi w:val="0"/>
        <w:ind w:left="0" w:right="0" w:firstLine="7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ыбников Виктор Михайлович – заместитель Руководителя администрации г. Фрязино</w:t>
      </w:r>
    </w:p>
    <w:p>
      <w:pPr>
        <w:pStyle w:val="Normal"/>
        <w:autoSpaceDE w:val="false"/>
        <w:ind w:left="0" w:right="0" w:firstLine="7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Хмылова Н.В. - начальник отдела ЖКХ, транспорта и связи администрации г. Фрязино, Шаврикова О.П. - специалист 1 категории отдела ЖКХ, транспорта и связи администрации г. Фрязино, Епифанова А.А. -  начальник отдела учета и распоряжения муниципальным имуществом КУИЖВ администрации г. Фрязино, Кистенева Л.Е. - начальник отдела экономики администрации г. Фрязино, Лаптева И.А. - консультант бюджетного отдела финансового управления администрации г. Фрязино, Колпак В.Ф. - депутат Совета депутатов г. Фрязино.</w:t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ли настоящий протокол о том, что на момент вскрытия конвертов с заявками на участие в конкурсе поступили следующие заявки: </w:t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Заявка №1 - Лот №1 на участие в открытом конкурсе по отбору управляющей организации по управлению многоквартирными домами по адресу: Московская область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Пионерская, д.3, ул. Октябрьская, д.7, ул. Октябрьская, д.11.</w:t>
      </w:r>
    </w:p>
    <w:p>
      <w:pPr>
        <w:pStyle w:val="ConsPlusNonformat"/>
        <w:bidi w:val="0"/>
        <w:ind w:left="0" w:right="0" w:firstLine="6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ъяснение сведений, содержащихся в документах, представленных претендентами: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1: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«Жилищно-эксплуатационная служба»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 выписка из ЕГРЮЛ от 24.04.2012г. № 3780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 копия Устава ООО «Жилищно-эксплуатационная служба»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Решения № 4 участника (учредителя) ООО «Жилищно-эксплуатационная служба» о заключении трудового договора с генеральным директором Сорокиным А.И.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копия Приказа от 11.11.2010г. ООО «Жилищно-эксплуатационная служба» о вступлении в должность генерального директора общества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серия 50 № 004561974 от 22.12.2004г.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постановке на учет юридического лица в налоговом органе по месту нахождения на территории Российской Федерации серия 50 № 004561955 от 22.12.2004г.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серия 50 № 010717353 от 13.10.2009г.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 платежное поручение № 144 от 20.04.2012г.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опия бухгалтерской  отчетности общества с ограниченной ответственностью «Жилищно-эксплуатационная служба» за 2011год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равка об исполнении налогоплательщиком обязанности по уплате налогов, сборов, страховых взносов, пеней и налоговых санкций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еречень обязательных работ и услуг по содержанию и ремонту общего имущества собственников помещений в многоквартирном доме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еречень дополнительных работ и услуг по содержанию и ремонту общего имущества собственников помещений в многоквартирном доме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 проект договора управления многоквартирным домом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прейскурант цен на работы, производимые ООО «Жилищно-эксплуатационная служба»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информационный лист с реквизитами ООО «Жилищно-эксплуатационная служба».</w:t>
      </w:r>
    </w:p>
    <w:p>
      <w:pPr>
        <w:pStyle w:val="ConsPlusNonformat"/>
        <w:bidi w:val="0"/>
        <w:ind w:left="0" w:right="0" w:firstLine="7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протокол составлен в двух экземплярах на 2-х листах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Председатель комисси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Рыбников В.М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Хмылова Н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Шаврикова О.П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Епифанова А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атвеева Л.И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Лаптева И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Колпак В.Ф. 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"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26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"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апреля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2012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"/>
          <w:color w:val="auto"/>
          <w:sz w:val="28"/>
          <w:szCs w:val="28"/>
          <w:u w:val="none"/>
        </w:rPr>
      </w:pPr>
      <w:r>
        <w:rPr>
          <w:rFonts w:eastAsia="Times New Roman" w:cs="Times New Roman" w:ascii="Times New Roman CYR" w:hAnsi="Times New Roman CYR"/>
          <w:color w:val="auto"/>
          <w:sz w:val="28"/>
          <w:szCs w:val="28"/>
          <w:u w:val="none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b/>
      <w:bCs/>
      <w:color w:val="auto"/>
      <w:sz w:val="20"/>
      <w:szCs w:val="20"/>
      <w:lang w:val="ru-RU" w:eastAsia="ru-RU" w:bidi="ru-RU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eastAsia="ru-RU" w:bidi="ru-RU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2:00Z</dcterms:created>
  <dc:creator>ConsultantPlus</dc:creator>
  <dc:description/>
  <dc:language>en-US</dc:language>
  <cp:lastModifiedBy>Êóðåíåâ</cp:lastModifiedBy>
  <cp:lastPrinted>2012-04-26T14:32:00Z</cp:lastPrinted>
  <dcterms:modified xsi:type="dcterms:W3CDTF">2011-09-20T13:11:00Z</dcterms:modified>
  <cp:revision>0</cp:revision>
  <dc:subject/>
  <dc:title>ÏÐÎÒÎÊÎË</dc:title>
</cp:coreProperties>
</file>